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结项成果的具体要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发表论文及知识产权均须项目组学生为第一作者，且徐州工程学院为第一单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结项成果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国家级项目（推荐）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件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如果答辩时未拿到样刊，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，发明专利为申请受理，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件，或实物等）。其中论文是省级以上且需发表（如果答辩时未拿到样刊，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，发明专利为申请受理，实用新型专利和外观设计为授权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、结题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件，或结题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Windows User</cp:lastModifiedBy>
  <dcterms:modified xsi:type="dcterms:W3CDTF">2024-04-26T01:59:00Z</dcterms:modified>
  <cp:revision>21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